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517"/>
        <w:gridCol w:w="977"/>
        <w:gridCol w:w="2056"/>
        <w:gridCol w:w="1920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691"/>
        <w:gridCol w:w="1089"/>
        <w:gridCol w:w="2291"/>
        <w:gridCol w:w="214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