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7 Contemporary імпровізація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9 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3 2 2 2 2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236"/>
        <w:gridCol w:w="1088"/>
        <w:gridCol w:w="1385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нченк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396"/>
        <w:gridCol w:w="1227"/>
        <w:gridCol w:w="1564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н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 В`юн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55:00Z</dcterms:created>
  <dc:creator>Елена</dc:creator>
  <dc:description/>
  <cp:keywords/>
  <dc:language>en-US</dc:language>
  <cp:lastModifiedBy>Елена</cp:lastModifiedBy>
  <dcterms:modified xsi:type="dcterms:W3CDTF">2024-11-24T12:55:00Z</dcterms:modified>
  <cp:revision>2</cp:revision>
  <dc:subject/>
  <dc:title>Всеукраїнський турнір з сучасних танців</dc:title>
</cp:coreProperties>
</file>