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1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9     7 7 8 7 7  -      -      -      -      -      -      4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8 8 7 8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6 6 4 6 5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5 5 5 3 4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3 4 1 4 3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2 2 2 2 2  -   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3    4 3 3 5 6  -      -      -      3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5    1 1 6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167"/>
        <w:gridCol w:w="1167"/>
        <w:gridCol w:w="1374"/>
        <w:gridCol w:w="2203"/>
        <w:gridCol w:w="2617"/>
        <w:gridCol w:w="857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уст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хмуд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ір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он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zard dance studi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Єлизавет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ходь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хор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269"/>
        <w:gridCol w:w="1268"/>
        <w:gridCol w:w="1493"/>
        <w:gridCol w:w="2392"/>
        <w:gridCol w:w="2842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уст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хмудов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ір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онов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ов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zard dance studio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Єлизавет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ходько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хоров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4:23:00Z</dcterms:created>
  <dc:creator>Елена</dc:creator>
  <dc:description/>
  <cp:keywords/>
  <dc:language>en-US</dc:language>
  <cp:lastModifiedBy>Елена</cp:lastModifiedBy>
  <dcterms:modified xsi:type="dcterms:W3CDTF">2024-11-24T14:23:00Z</dcterms:modified>
  <cp:revision>2</cp:revision>
  <dc:subject/>
  <dc:title>Всеукраїнський турнір з сучасних танців</dc:title>
</cp:coreProperties>
</file>