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8 Vogu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661"/>
        <w:gridCol w:w="1072"/>
        <w:gridCol w:w="1219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