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 Jazz-Funk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     3 2 2 1 2  -      4(7)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     3 3 3 3 3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1 1 1 3 2  3(3)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1 1 2 3  -      4(6)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2 3 3 2 1  -      3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2 2 2 2 1  -      5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1 1 2 1 2  3(3)   5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1 2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713"/>
        <w:gridCol w:w="1376"/>
        <w:gridCol w:w="1488"/>
        <w:gridCol w:w="1601"/>
        <w:gridCol w:w="2162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іло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упальськ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є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хті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ворознюк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08:00Z</dcterms:created>
  <dc:creator>Елена</dc:creator>
  <dc:description/>
  <cp:keywords/>
  <dc:language>en-US</dc:language>
  <cp:lastModifiedBy>Елена</cp:lastModifiedBy>
  <dcterms:modified xsi:type="dcterms:W3CDTF">2024-11-24T14:08:00Z</dcterms:modified>
  <cp:revision>2</cp:revision>
  <dc:subject/>
  <dc:title>Всеукраїнський турнір з сучасних танців</dc:title>
</cp:coreProperties>
</file>