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8 Jazz-Funk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6     5 4 4 4 6  -      -      -      3(12)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     6 6 6 6 5  -      -      -      -      -      5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     3 5 2 3 4  -      -      3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5    1 2 1 1 1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1    2 1 3 2 2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3    4 3 5 5 3  -      -      -      3(10)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305"/>
        <w:gridCol w:w="1188"/>
        <w:gridCol w:w="1536"/>
        <w:gridCol w:w="1305"/>
        <w:gridCol w:w="2928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нюк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ин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гарєв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дош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зь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432"/>
        <w:gridCol w:w="1305"/>
        <w:gridCol w:w="1687"/>
        <w:gridCol w:w="1433"/>
        <w:gridCol w:w="3210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нюк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ина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гарє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дош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зь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0:08:00Z</dcterms:created>
  <dc:creator>Елена</dc:creator>
  <dc:description/>
  <cp:keywords/>
  <dc:language>en-US</dc:language>
  <cp:lastModifiedBy>Елена</cp:lastModifiedBy>
  <dcterms:modified xsi:type="dcterms:W3CDTF">2024-11-24T10:08:00Z</dcterms:modified>
  <cp:revision>2</cp:revision>
  <dc:subject/>
  <dc:title>Всеукраїнський турнір з сучасних танців</dc:title>
</cp:coreProperties>
</file>