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6 Contemporary імпровізація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0     3 4 3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2 2 1 2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4 3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760"/>
        <w:gridCol w:w="1618"/>
        <w:gridCol w:w="1042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ме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чев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978"/>
        <w:gridCol w:w="1819"/>
        <w:gridCol w:w="1171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ме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иче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23:00Z</dcterms:created>
  <dc:creator>Елена</dc:creator>
  <dc:description/>
  <cp:keywords/>
  <dc:language>en-US</dc:language>
  <cp:lastModifiedBy>Елена</cp:lastModifiedBy>
  <dcterms:modified xsi:type="dcterms:W3CDTF">2024-11-24T12:23:00Z</dcterms:modified>
  <cp:revision>2</cp:revision>
  <dc:subject/>
  <dc:title>Всеукраїнський турнір з сучасних танців</dc:title>
</cp:coreProperties>
</file>