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49    3 1 1 3 3  -      -      5(11)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4    2 2 2 1 1  -      5(8)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7    3 3 3 2 3  -      -      5(14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0    1 2 1 2 1  3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1    1 3 2 2 2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2    2 2 2 1 2  -      5(9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9    2 1 3 3 2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258"/>
        <w:gridCol w:w="1155"/>
        <w:gridCol w:w="1361"/>
        <w:gridCol w:w="2183"/>
        <w:gridCol w:w="2593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izard dance studi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стафье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хмуд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і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рос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Family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єдєлькіна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16:00Z</dcterms:created>
  <dc:creator>Елена</dc:creator>
  <dc:description/>
  <cp:keywords/>
  <dc:language>en-US</dc:language>
  <cp:lastModifiedBy>Елена</cp:lastModifiedBy>
  <dcterms:modified xsi:type="dcterms:W3CDTF">2024-11-24T14:41:00Z</dcterms:modified>
  <cp:revision>3</cp:revision>
  <dc:subject/>
  <dc:title>Всеукраїнський турнір з сучасних танців</dc:title>
</cp:coreProperties>
</file>