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 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3 2 1 2 2  -      4(7)   5(10)  5(10)  5(10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1 1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2 3 1 2  -      4(7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760"/>
        <w:gridCol w:w="1618"/>
        <w:gridCol w:w="1042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укі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ступ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38:00Z</dcterms:created>
  <dc:creator>Елена</dc:creator>
  <dc:description/>
  <cp:keywords/>
  <dc:language>en-US</dc:language>
  <cp:lastModifiedBy>Елена</cp:lastModifiedBy>
  <dcterms:modified xsi:type="dcterms:W3CDTF">2024-11-24T08:38:00Z</dcterms:modified>
  <cp:revision>2</cp:revision>
  <dc:subject/>
  <dc:title>Всеукраїнський турнір з сучасних танців</dc:title>
</cp:coreProperties>
</file>