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4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3    2 1 1 2 2  -      5(8)   5(8)   5(8)   5(8)   5(8)   5(8) 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1 3 2 3 3  -      -      5(12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1 3 1 1 1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3 2 3 1 2  -      3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2 2 3 3 3  -      -      5(13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2 1 2 2 1  -   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911"/>
        <w:gridCol w:w="1411"/>
        <w:gridCol w:w="911"/>
        <w:gridCol w:w="1912"/>
        <w:gridCol w:w="1911"/>
        <w:gridCol w:w="1036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ди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олант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ас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м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жив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9:58:00Z</dcterms:created>
  <dc:creator>Елена</dc:creator>
  <dc:description/>
  <cp:keywords/>
  <dc:language>en-US</dc:language>
  <cp:lastModifiedBy>Елена</cp:lastModifiedBy>
  <dcterms:modified xsi:type="dcterms:W3CDTF">2024-11-24T09:58:00Z</dcterms:modified>
  <cp:revision>2</cp:revision>
  <dc:subject/>
  <dc:title>Всеукраїнський турнір з сучасних танців</dc:title>
</cp:coreProperties>
</file>