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26_дуо Street dance sh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5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2055"/>
        <w:gridCol w:w="2270"/>
        <w:gridCol w:w="1415"/>
        <w:gridCol w:w="882"/>
        <w:gridCol w:w="1842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 Ами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ановська Таїс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2238"/>
        <w:gridCol w:w="2470"/>
        <w:gridCol w:w="1540"/>
        <w:gridCol w:w="960"/>
        <w:gridCol w:w="2006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 Амина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ановська Таїс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