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2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9    5 5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4    3 3 4 3 2  -      -      4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5    4 2 2 4 1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7    2 4 3 1 4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8    1 1 1 2 3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479"/>
        <w:gridCol w:w="1480"/>
        <w:gridCol w:w="954"/>
        <w:gridCol w:w="2005"/>
        <w:gridCol w:w="200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мов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як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лор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женцев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i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646"/>
        <w:gridCol w:w="1062"/>
        <w:gridCol w:w="2230"/>
        <w:gridCol w:w="2227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мов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як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лор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женцев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i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4:28:00Z</dcterms:created>
  <dc:creator>Елена</dc:creator>
  <dc:description/>
  <cp:keywords/>
  <dc:language>en-US</dc:language>
  <cp:lastModifiedBy>Елена</cp:lastModifiedBy>
  <dcterms:modified xsi:type="dcterms:W3CDTF">2024-11-24T14:28:00Z</dcterms:modified>
  <cp:revision>2</cp:revision>
  <dc:subject/>
  <dc:title>Всеукраїнський турнір з сучасних танців</dc:title>
</cp:coreProperties>
</file>