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9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331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479"/>
        <w:gridCol w:w="1046"/>
        <w:gridCol w:w="1912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