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6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75    3 2 3 2 2  -      3(6)   -      -      -      -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0    3 3 2 3 3  -      -      5(14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2    1 2 1 1 3  3(3)   4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3    1 1 2 2 1  3(3)   5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5    2 2 1 1 2  -      5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2    3 3 3 3 3  -      -      5(15)  -      -      -      -      -    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7    2 1 3 3 1  -      3(4)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9    2 3 2 1 2  -      4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8    1 1 1 2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702"/>
        <w:gridCol w:w="1445"/>
        <w:gridCol w:w="932"/>
        <w:gridCol w:w="1957"/>
        <w:gridCol w:w="1957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нар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стафье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уст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иен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стратьє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мідас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4:17:00Z</dcterms:created>
  <dc:creator>Елена</dc:creator>
  <dc:description/>
  <cp:keywords/>
  <dc:language>en-US</dc:language>
  <cp:lastModifiedBy>Елена</cp:lastModifiedBy>
  <dcterms:modified xsi:type="dcterms:W3CDTF">2024-11-24T14:41:00Z</dcterms:modified>
  <cp:revision>3</cp:revision>
  <dc:subject/>
  <dc:title>Всеукраїнський турнір з сучасних танців</dc:title>
</cp:coreProperties>
</file>