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4 Contemporary імпровізація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31     3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2 1 2 2 3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386"/>
        <w:gridCol w:w="1087"/>
        <w:gridCol w:w="1236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ь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903"/>
        <w:gridCol w:w="1563"/>
        <w:gridCol w:w="1228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ь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3:00:00Z</dcterms:created>
  <dc:creator>Елена</dc:creator>
  <dc:description/>
  <cp:keywords/>
  <dc:language>en-US</dc:language>
  <cp:lastModifiedBy>Елена</cp:lastModifiedBy>
  <dcterms:modified xsi:type="dcterms:W3CDTF">2024-11-24T13:00:00Z</dcterms:modified>
  <cp:revision>2</cp:revision>
  <dc:subject/>
  <dc:title>Всеукраїнський турнір з сучасних танців</dc:title>
</cp:coreProperties>
</file>