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2 K-P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520"/>
        <w:gridCol w:w="1290"/>
        <w:gridCol w:w="2895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667"/>
        <w:gridCol w:w="1415"/>
        <w:gridCol w:w="317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