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7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12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1869"/>
        <w:gridCol w:w="1258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