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_д Hip-Hop Дебют клуба Let’s-danc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97"/>
        <w:gridCol w:w="1584"/>
        <w:gridCol w:w="1251"/>
        <w:gridCol w:w="806"/>
        <w:gridCol w:w="1474"/>
        <w:gridCol w:w="3251"/>
        <w:gridCol w:w="917"/>
      </w:tblGrid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т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удвудя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у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єсні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ка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и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лав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овати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фо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92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4T09:55:00Z</dcterms:modified>
  <cp:revision>3</cp:revision>
  <dc:subject/>
  <dc:title>Всеукраїнський турнір з сучасних танців</dc:title>
</cp:coreProperties>
</file>