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5_1 Jazz-Funk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     2 3 3 3 3  -      -      5(14)  5(14)  5(14)  5(14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3 2 3 2 1  -      3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3 3 2 3 3  -      -      5(14)  5(14)  5(14)  5(14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2 1 1 2 2  -   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1 2 2 1 2  -   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191"/>
        <w:gridCol w:w="1192"/>
        <w:gridCol w:w="1288"/>
        <w:gridCol w:w="1482"/>
        <w:gridCol w:w="352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воєнко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у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ни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4:10:00Z</dcterms:created>
  <dc:creator>Елена</dc:creator>
  <dc:description/>
  <cp:keywords/>
  <dc:language>en-US</dc:language>
  <cp:lastModifiedBy>Елена</cp:lastModifiedBy>
  <dcterms:modified xsi:type="dcterms:W3CDTF">2024-11-24T14:10:00Z</dcterms:modified>
  <cp:revision>2</cp:revision>
  <dc:subject/>
  <dc:title>Всеукраїнський турнір з сучасних танців</dc:title>
</cp:coreProperties>
</file>