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Jazz-Funk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642"/>
        <w:gridCol w:w="775"/>
        <w:gridCol w:w="1396"/>
        <w:gridCol w:w="1642"/>
        <w:gridCol w:w="263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erpsichore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іжне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erpsichor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пановська Ма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815"/>
        <w:gridCol w:w="857"/>
        <w:gridCol w:w="1540"/>
        <w:gridCol w:w="1815"/>
        <w:gridCol w:w="2910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erpsichor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іжн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erpsichore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пановська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