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Jazz-Funk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1290"/>
        <w:gridCol w:w="1133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464"/>
        <w:gridCol w:w="1288"/>
        <w:gridCol w:w="1465"/>
        <w:gridCol w:w="2529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