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990"/>
        <w:gridCol w:w="1808"/>
        <w:gridCol w:w="1126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715"/>
        <w:gridCol w:w="1107"/>
        <w:gridCol w:w="2019"/>
        <w:gridCol w:w="1258"/>
        <w:gridCol w:w="262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