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5 Клубний танець (Techno)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1537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1715"/>
        <w:gridCol w:w="1106"/>
        <w:gridCol w:w="2324"/>
        <w:gridCol w:w="2171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