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51 Jazz-Funk Юніор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на Гертер 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1     5 5 5 4 5  -      -      -      -      5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     3 1 2 3 4  -      -      4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0    2 3 4 2 2  -      3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3    4 4 3 5 3  -      -      -      4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6    1 2 1 1 1  4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765"/>
        <w:gridCol w:w="1256"/>
        <w:gridCol w:w="1379"/>
        <w:gridCol w:w="889"/>
        <w:gridCol w:w="2604"/>
        <w:gridCol w:w="1991"/>
        <w:gridCol w:w="1012"/>
      </w:tblGrid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6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иота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и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 Ільїн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0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пицька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зерова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3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еева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вгань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846"/>
        <w:gridCol w:w="1387"/>
        <w:gridCol w:w="1521"/>
        <w:gridCol w:w="981"/>
        <w:gridCol w:w="2873"/>
        <w:gridCol w:w="2197"/>
      </w:tblGrid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6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иота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ин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 Ільїн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0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пицька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зерова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3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еева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вгань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4T14:56:00Z</dcterms:created>
  <dc:creator>Елена</dc:creator>
  <dc:description/>
  <cp:keywords/>
  <dc:language>en-US</dc:language>
  <cp:lastModifiedBy>Елена</cp:lastModifiedBy>
  <dcterms:modified xsi:type="dcterms:W3CDTF">2024-11-24T14:56:00Z</dcterms:modified>
  <cp:revision>2</cp:revision>
  <dc:subject/>
  <dc:title>Всеукраїнський турнір з сучасних танців</dc:title>
</cp:coreProperties>
</file>