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_д ЗОЛОТА ЗІРКА ТУРНІРУ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1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8"/>
        <w:gridCol w:w="1572"/>
        <w:gridCol w:w="933"/>
        <w:gridCol w:w="1829"/>
        <w:gridCol w:w="2470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