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4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26     2 1 1 3 3  -      3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     3 2 3 3 2  -      -      5(1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8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6    3 2 2 2 2  -      4(8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8    2 2 3 2 1  -      4(7) 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1    1 1 3 2 1  3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1 3 2 1 2  -      4(6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4    3 3 3 3 2  -      -      5(1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0    1 1 1 1 3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8    2 3 1 2 1  -      4(6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0    2 2 2 1 3  -      4(7) 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831"/>
        <w:gridCol w:w="1418"/>
        <w:gridCol w:w="1003"/>
        <w:gridCol w:w="1418"/>
        <w:gridCol w:w="2107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ро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черсь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06:00Z</dcterms:created>
  <dc:creator>Елена</dc:creator>
  <dc:description/>
  <cp:keywords/>
  <dc:language>en-US</dc:language>
  <cp:lastModifiedBy>Елена</cp:lastModifiedBy>
  <dcterms:modified xsi:type="dcterms:W3CDTF">2024-11-24T10:10:00Z</dcterms:modified>
  <cp:revision>3</cp:revision>
  <dc:subject/>
  <dc:title>Всеукраїнський турнір з сучасних танців</dc:title>
</cp:coreProperties>
</file>