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6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310"/>
        <w:gridCol w:w="1310"/>
        <w:gridCol w:w="1488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