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4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596"/>
        <w:gridCol w:w="1030"/>
        <w:gridCol w:w="1313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мянц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