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0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     5 6 4 7 7  -      -      -      -      -      3(15)  5(29)   6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     3 3 3 1 1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2 1 5 3 5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7 5 7 4 6  -      -      -      -      -      3(15)  5(29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1 4 2 2 3  -    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4 7 6 6 2  -    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6 2 1 5 4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4      5      6      7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1    6,5                                      1(6,5)        6,5   6-7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59    6,5                                      1(6,5)        6,5   6-7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1                                       3(15)  5(29)  6-7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59                                       3(15)  5(29)  6-7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690"/>
        <w:gridCol w:w="1096"/>
        <w:gridCol w:w="1570"/>
        <w:gridCol w:w="1808"/>
        <w:gridCol w:w="2045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їм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несс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4"/>
        <w:gridCol w:w="1858"/>
        <w:gridCol w:w="1206"/>
        <w:gridCol w:w="1728"/>
        <w:gridCol w:w="1988"/>
        <w:gridCol w:w="224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їм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несс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-7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-7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51:00Z</dcterms:created>
  <dc:creator>Елена</dc:creator>
  <dc:description/>
  <cp:keywords/>
  <dc:language>en-US</dc:language>
  <cp:lastModifiedBy>Елена</cp:lastModifiedBy>
  <dcterms:modified xsi:type="dcterms:W3CDTF">2024-11-24T14:51:00Z</dcterms:modified>
  <cp:revision>3</cp:revision>
  <dc:subject/>
  <dc:title>Всеукраїнський турнір з сучасних танців</dc:title>
</cp:coreProperties>
</file>