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5_д Disco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536"/>
        <w:gridCol w:w="1912"/>
        <w:gridCol w:w="1035"/>
        <w:gridCol w:w="1661"/>
        <w:gridCol w:w="1911"/>
        <w:gridCol w:w="1036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 Іван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 Ерік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2114"/>
        <w:gridCol w:w="1145"/>
        <w:gridCol w:w="1838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 Іван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 Ері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