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Jazz-Funk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5"/>
        <w:gridCol w:w="1290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