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ip-Ho23     1 2 1 1 3  3(3)   4      -      -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9     3 3 3 3 3  -      -      5(15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5     2 2 2 1 1  -   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8     1 1 1 2 2  3(3)   5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2     1 3 1 1 1  4(4)   4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3     3 1 2 3 3  -      -      5(12)  5(12)  5(12)  5(12)  5(12)  5(12)  5(12)  5(12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8    2 1 2 1 2  -   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5    2 2 2 2 2  -      5(10)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3    1 1 1 2 1  4(4) 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8    3 2 3 3 1  -      -      5(12)  5(12)  5(12)  5(12)  5(12)  5(12)  5(12)  5(12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094"/>
        <w:gridCol w:w="1094"/>
        <w:gridCol w:w="1289"/>
        <w:gridCol w:w="1676"/>
        <w:gridCol w:w="352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й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тє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уш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кар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и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и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53:00Z</dcterms:created>
  <dc:creator>Елена</dc:creator>
  <dc:description/>
  <cp:keywords/>
  <dc:language>en-US</dc:language>
  <cp:lastModifiedBy>Елена</cp:lastModifiedBy>
  <dcterms:modified xsi:type="dcterms:W3CDTF">2024-11-24T11:10:00Z</dcterms:modified>
  <cp:revision>3</cp:revision>
  <dc:subject/>
  <dc:title>Всеукраїнський турнір з сучасних танців</dc:title>
</cp:coreProperties>
</file>