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966"/>
        <w:gridCol w:w="967"/>
        <w:gridCol w:w="2295"/>
        <w:gridCol w:w="2429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074"/>
        <w:gridCol w:w="1075"/>
        <w:gridCol w:w="2556"/>
        <w:gridCol w:w="2705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