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2629"/>
        <w:gridCol w:w="944"/>
        <w:gridCol w:w="1072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єва Ян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 Крісті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2920"/>
        <w:gridCol w:w="1047"/>
        <w:gridCol w:w="1191"/>
        <w:gridCol w:w="2056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єва Ян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 Крісті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