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_б ЗОЛОТА ЗІРКА ТУРНІРУ Disco-Slow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Di1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497"/>
        <w:gridCol w:w="1099"/>
        <w:gridCol w:w="966"/>
        <w:gridCol w:w="1765"/>
        <w:gridCol w:w="2562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паков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3T12:43:00Z</dcterms:modified>
  <cp:revision>2</cp:revision>
  <dc:subject/>
  <dc:title>Всеукраїнський турнір з сучасних танців</dc:title>
</cp:coreProperties>
</file>